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58420" distR="82550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511810</wp:posOffset>
                </wp:positionV>
                <wp:extent cx="5486400" cy="9429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0" h="13080">
                              <a:moveTo>
                                <a:pt x="180" y="10710"/>
                              </a:moveTo>
                              <a:cubicBezTo>
                                <a:pt x="360" y="10350"/>
                                <a:pt x="1230" y="10560"/>
                                <a:pt x="1440" y="9270"/>
                              </a:cubicBezTo>
                              <a:cubicBezTo>
                                <a:pt x="1650" y="7980"/>
                                <a:pt x="1590" y="4320"/>
                                <a:pt x="1440" y="2970"/>
                              </a:cubicBezTo>
                              <a:cubicBezTo>
                                <a:pt x="1290" y="1620"/>
                                <a:pt x="690" y="1620"/>
                                <a:pt x="540" y="1170"/>
                              </a:cubicBezTo>
                              <a:cubicBezTo>
                                <a:pt x="390" y="720"/>
                                <a:pt x="390" y="270"/>
                                <a:pt x="540" y="270"/>
                              </a:cubicBezTo>
                              <a:cubicBezTo>
                                <a:pt x="690" y="270"/>
                                <a:pt x="1170" y="660"/>
                                <a:pt x="1440" y="1170"/>
                              </a:cubicBezTo>
                              <a:cubicBezTo>
                                <a:pt x="1710" y="1680"/>
                                <a:pt x="2070" y="3510"/>
                                <a:pt x="2160" y="3330"/>
                              </a:cubicBezTo>
                              <a:cubicBezTo>
                                <a:pt x="2250" y="3150"/>
                                <a:pt x="1830" y="0"/>
                                <a:pt x="1980" y="90"/>
                              </a:cubicBezTo>
                              <a:cubicBezTo>
                                <a:pt x="2130" y="180"/>
                                <a:pt x="2820" y="3870"/>
                                <a:pt x="3060" y="3870"/>
                              </a:cubicBezTo>
                              <a:cubicBezTo>
                                <a:pt x="3300" y="3870"/>
                                <a:pt x="3330" y="150"/>
                                <a:pt x="3420" y="90"/>
                              </a:cubicBezTo>
                              <a:cubicBezTo>
                                <a:pt x="3510" y="30"/>
                                <a:pt x="3330" y="3510"/>
                                <a:pt x="3600" y="3510"/>
                              </a:cubicBezTo>
                              <a:cubicBezTo>
                                <a:pt x="3870" y="3510"/>
                                <a:pt x="4920" y="0"/>
                                <a:pt x="5040" y="90"/>
                              </a:cubicBezTo>
                              <a:cubicBezTo>
                                <a:pt x="5160" y="180"/>
                                <a:pt x="4620" y="3180"/>
                                <a:pt x="4320" y="4050"/>
                              </a:cubicBezTo>
                              <a:cubicBezTo>
                                <a:pt x="4020" y="4920"/>
                                <a:pt x="3300" y="4590"/>
                                <a:pt x="3240" y="5310"/>
                              </a:cubicBezTo>
                              <a:cubicBezTo>
                                <a:pt x="3180" y="6030"/>
                                <a:pt x="3450" y="7410"/>
                                <a:pt x="3960" y="8370"/>
                              </a:cubicBezTo>
                              <a:cubicBezTo>
                                <a:pt x="4470" y="9330"/>
                                <a:pt x="6240" y="10800"/>
                                <a:pt x="6300" y="11070"/>
                              </a:cubicBezTo>
                              <a:cubicBezTo>
                                <a:pt x="6360" y="11340"/>
                                <a:pt x="4590" y="9780"/>
                                <a:pt x="4320" y="9990"/>
                              </a:cubicBezTo>
                              <a:cubicBezTo>
                                <a:pt x="4050" y="10200"/>
                                <a:pt x="4860" y="12270"/>
                                <a:pt x="4680" y="12330"/>
                              </a:cubicBezTo>
                              <a:cubicBezTo>
                                <a:pt x="4500" y="12390"/>
                                <a:pt x="3720" y="10230"/>
                                <a:pt x="3240" y="10350"/>
                              </a:cubicBezTo>
                              <a:cubicBezTo>
                                <a:pt x="2760" y="10470"/>
                                <a:pt x="2040" y="13020"/>
                                <a:pt x="1800" y="13050"/>
                              </a:cubicBezTo>
                              <a:cubicBezTo>
                                <a:pt x="1560" y="13080"/>
                                <a:pt x="2040" y="10800"/>
                                <a:pt x="1800" y="10530"/>
                              </a:cubicBezTo>
                              <a:cubicBezTo>
                                <a:pt x="1560" y="10260"/>
                                <a:pt x="630" y="11400"/>
                                <a:pt x="360" y="11430"/>
                              </a:cubicBezTo>
                              <a:cubicBezTo>
                                <a:pt x="90" y="11460"/>
                                <a:pt x="0" y="11070"/>
                                <a:pt x="180" y="107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4000"/>
                        </a:solidFill>
                        <a:ln w="34920">
                          <a:solidFill>
                            <a:srgbClr val="804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0,13080" path="m180,10710c360,10350,1230,10560,1440,9270c1650,7980,1590,4320,1440,2970c1290,1620,690,1620,540,1170c390,720,390,270,540,270c690,270,1170,660,1440,1170c1710,1680,2070,3510,2160,3330c2250,3150,1830,0,1980,90c2130,180,2820,3870,3060,3870c3300,3870,3330,150,3420,90c3510,30,3330,3510,3600,3510c3870,3510,4920,0,5040,90c5160,180,4620,3180,4320,4050c4020,4920,3300,4590,3240,5310c3180,6030,3450,7410,3960,8370c4470,9330,6240,10800,6300,11070c6360,11340,4590,9780,4320,9990c4050,10200,4860,12270,4680,12330c4500,12390,3720,10230,3240,10350c2760,10470,2040,13020,1800,13050c1560,13080,2040,10800,1800,10530c1560,10260,630,11400,360,11430c90,11460,0,11070,180,10710xe" fillcolor="#804000" stroked="t" o:allowincell="f" style="position:absolute;margin-left:-22.95pt;margin-top:-40.3pt;width:431.95pt;height:742.45pt;mso-wrap-style:none;v-text-anchor:middle">
                <v:fill o:detectmouseclick="t" type="solid" color2="#7fbfff"/>
                <v:stroke color="#804000" weight="3492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15:00Z</dcterms:created>
  <dc:creator>Sandi Hanamann</dc:creator>
  <dc:description/>
  <cp:keywords/>
  <dc:language>en-US</dc:language>
  <cp:lastModifiedBy>Sandi Hanamann</cp:lastModifiedBy>
  <dcterms:modified xsi:type="dcterms:W3CDTF">2008-07-30T04:18:00Z</dcterms:modified>
  <cp:revision>1</cp:revision>
  <dc:subject/>
  <dc:title/>
</cp:coreProperties>
</file>